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Verdana" w:ascii="Verdana" w:hAnsi="Verdana"/>
          <w:color w:val="880000"/>
          <w:sz w:val="20"/>
          <w:szCs w:val="20"/>
        </w:rPr>
        <w:t>Journey to the River Sea</w:t>
      </w:r>
      <w:r>
        <w:rPr>
          <w:rFonts w:cs="Verdana" w:ascii="Verdana" w:hAnsi="Verdana"/>
          <w:color w:val="880000"/>
          <w:sz w:val="20"/>
          <w:szCs w:val="20"/>
        </w:rPr>
        <w:t xml:space="preserve"> by Eva Ibbotson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A Place of Rest</w:t>
      </w:r>
      <w:r>
        <w:rPr>
          <w:rFonts w:cs="Verdana" w:ascii="Verdana" w:hAnsi="Verdana"/>
        </w:rPr>
        <w:t xml:space="preserve"> * Tapherini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animal</w:t>
      </w:r>
      <w:r>
        <w:rPr>
          <w:rFonts w:cs="Verdana" w:ascii="Verdana" w:hAnsi="Verdana"/>
        </w:rPr>
        <w:t xml:space="preserve"> * Amazonian river slug * anteater * badger * banded armadillo * basset hound * bird eating spider * boa constrictor * brocket deer * canary * capuchin monkey * centipede * cockroach * dachsund * duckling * elusive beast * fierce dog * giant sloth * golden tamarin * golden toad * Hahnets swallowtail * harpy eagle * howler monkey * little dog * manatee * Maupugari * Megatherium * mettlesome filly * mongrel puppy * mosquito * mule on a rope * paca * Pekingese * potbellied pig * rootling pig * scarlet ibis * sea cow * snarling jaguar * spaniel puppy * stuffed marmoset * swamp deer * tame gecko * turtle * umbrella bird * white mouse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Animal</w:t>
      </w:r>
      <w:r>
        <w:rPr>
          <w:rFonts w:cs="Verdana" w:ascii="Verdana" w:hAnsi="Verdana"/>
        </w:rPr>
        <w:t xml:space="preserve"> * Billy * Kiki * Rob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animals</w:t>
      </w:r>
      <w:r>
        <w:rPr>
          <w:rFonts w:cs="Verdana" w:ascii="Verdana" w:hAnsi="Verdana"/>
        </w:rPr>
        <w:t xml:space="preserve"> * adders * alligators * anacondas * baby chicks * bedbugs * big guinea pigs * bloodsucking leeches * boa constrictors * capybaras * chiggers * cormorants * crocodiles * dangerous predators * donkeys * family of terrapins * fireflies * fleas and lice * flies * freshwater dolphins * gray slugs * hoopoes * horrible worms * huge caimans * hummingbirds * insect grubs * kangaroos * litter of kittens * marmosets * nameless insects * nanny goats * ordinary fish * parakeets * pigeons * piglets * piranhas * pit vipers * plump bush turkeys * porpoises * raccoons * rats in the cellars * scarlet birds * spiders * spotted frogs * swallowtail butterflies * tame macaws * tapirs * two wild pigs * vultures * white birds * white herons * wolves * yellow butterflies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body paint</w:t>
      </w:r>
      <w:r>
        <w:rPr>
          <w:rFonts w:cs="Verdana" w:ascii="Verdana" w:hAnsi="Verdana"/>
        </w:rPr>
        <w:t xml:space="preserve"> * urucu berries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Book</w:t>
      </w:r>
      <w:r>
        <w:rPr>
          <w:rFonts w:cs="Verdana" w:ascii="Verdana" w:hAnsi="Verdana"/>
        </w:rPr>
        <w:t xml:space="preserve"> * Ivanhoe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disease</w:t>
      </w:r>
      <w:r>
        <w:rPr>
          <w:rFonts w:cs="Verdana" w:ascii="Verdana" w:hAnsi="Verdana"/>
        </w:rPr>
        <w:t xml:space="preserve"> * typhoid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face paint</w:t>
      </w:r>
      <w:r>
        <w:rPr>
          <w:rFonts w:cs="Verdana" w:ascii="Verdana" w:hAnsi="Verdana"/>
        </w:rPr>
        <w:t xml:space="preserve"> * black genista * red uruca dye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food</w:t>
      </w:r>
      <w:r>
        <w:rPr>
          <w:rFonts w:cs="Verdana" w:ascii="Verdana" w:hAnsi="Verdana"/>
        </w:rPr>
        <w:t xml:space="preserve"> * afternoon tea * apple crumble * asparagus soup * avocados * bean stew * bits of gristle * boiled mutton with capers * box of chocolates * bread and butter * breakfast stew * chunky soups * coddled egg * coffee and nuts * cornflour sauce * cornstarch * custard * digestive biscuit * dry biscuits * Earl Grey * fish bones * fish in bluish sauce * free rolls * freshly caught fish * fried termites * fruit and vegetables * ginger pudding * green jelly * green melons * guavas * hazel nougat * jam roly poly * jar of marmalade * kedgeree * kidneys and bacon * little cakes * lollipop * macaroni cheese * maize * mangoes * manioc roots * mashohara leaves * muffins * Native Food * peanuts * pigs trotters * piles of nuts * pineapples * pink blancmange * plum duff * pomegranates * powdered milk * prickly pears * pudding powder * rancid cooking oil * rare Brazilian fruits * roasted sweetcorn * roasting meat * rosewater * Russian piroshkis * saffron sauce * scrambled eggs * semolina bake * shape * sponge cake with pink icing * squelchy raisins * stodgy puddings * strawberries * sweet potatoes * three tiered cake * tinned beetroot * tinned corned beef * tinned orange juice * treacle pudding * turtle eggs * watermelons * wild onions and peppers * Yorkshire pudding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frock</w:t>
      </w:r>
      <w:r>
        <w:rPr>
          <w:rFonts w:cs="Verdana" w:ascii="Verdana" w:hAnsi="Verdana"/>
        </w:rPr>
        <w:t xml:space="preserve"> * dirndl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alm</w:t>
      </w:r>
      <w:r>
        <w:rPr>
          <w:rFonts w:cs="Verdana" w:ascii="Verdana" w:hAnsi="Verdana"/>
        </w:rPr>
        <w:t xml:space="preserve"> * kumu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eople</w:t>
      </w:r>
      <w:r>
        <w:rPr>
          <w:rFonts w:cs="Verdana" w:ascii="Verdana" w:hAnsi="Verdana"/>
        </w:rPr>
        <w:t xml:space="preserve"> * African slaves * ancestors * ancient earls * army colonels * ballet company * Brazilian girls * cannibals * coffee exporters * count and countess * drug traffickers * early naturalists * employers * explorers * friends of the company * group of pilgrims * hatmakers * henchmen * hostile Indians * Indian children * Irish missionaries * Italian couple * messenger boys * nursemaids * pageboys * parents * passengers * peasants * polite society * Portugese ladies * private investigators * proper Gypsies * relatives * rubber gatherers * saddlers * sailors * savage tribes * schoolmates * stowaways * sugar planters * tenants * the porkers * travelers * twin daughters * undertakers * unpleasant Englishmen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eople</w:t>
      </w:r>
      <w:r>
        <w:rPr>
          <w:rFonts w:cs="Verdana" w:ascii="Verdana" w:hAnsi="Verdana"/>
        </w:rPr>
        <w:t xml:space="preserve"> * Brazilian River Police * Brothers of Saint Patrick * Brothers of the Sao Gabriel Mission * Europeans * Indians * Ombuda Indians * Pilgrim Players * Romulus and Remus * Santorinis * the Carters * the Kalis * the Tapuri * the Xanti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erson</w:t>
      </w:r>
      <w:r>
        <w:rPr>
          <w:rFonts w:cs="Verdana" w:ascii="Verdana" w:hAnsi="Verdana"/>
        </w:rPr>
        <w:t xml:space="preserve"> * a very old man * archaeologist * Austrian girl * bailiff * Brazilian maid * British consul * clever child * common beggar * countess * cowardly scoundrel * criminal * crusty old grandfather * curator * customs officer * distant cousin * English vicar * famous actress * footman * foster mother * gardener * governess * great scientist * grocer * hairdresser * headmistress * heroine * housemaid * inspector of schools * interpreter * kidnapped missionary * laughingstock * lawyer * little American boy * lodge keeper * missing boy * nephew * old aristocrat * piano teacher * piano tuner * police chief * porter * portly man * Portuguese boy * prisoner * proper actor * ragamuffin * regular contributer * rubber baron * rubber planter * runaway boy * Russian nobleman * savage jungle boy * second cousin * second cousin twice removed * shabby old lady * shoeshine man * singer * sister * snooty landowner * stage manager * stern old grandfather * sullen maid * surly boatman * tall Russian boy * the heir * understudy * vagabond * youngest pupil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erson</w:t>
      </w:r>
      <w:r>
        <w:rPr>
          <w:rFonts w:cs="Verdana" w:ascii="Verdana" w:hAnsi="Verdana"/>
        </w:rPr>
        <w:t xml:space="preserve"> * Admiral Sir Aubrey Taverner * Alfred Russel Wallace * Anna * Bates * Beatrice Carter * Bella * Bernard Taverner * Betsy Trotwood * Captain Pereia * Carruthers * Cedric * Charity Smith * Cinderella * Clifford Carter * Clovis King * Colonel da Silva * Conchita * Count Keminsky * Curacara * Daisy * Dearest * Dora * Dr Bullman * Dudley Taverner * Duke of Wainford * Eric the Hammerer * Eva Ibbotson * Faith Smith * Father Liam * Finn Taverner * Fleurette * Frenchwoman * Furo the boatman * Gonzales * great great uncle Alwin * Gwendolyn Carter * Henry Hartington * Hermione * Humboldt * Important Person in Britain * Jarvis * Jimmy Bates * Joan Taverner * King Edward * Kumari * Lady Parsons * Lavinia Freemantle * Lila * Lima * Lord Fauntleroy * Madame DuChamp * Mademoiselle Lille * Maia Fielding * Manoel * Matron * Melanie * Miss Arabella Minton * Miss Banks * Miss Carlisle * Miss Chisholm * Miss Emily * Miss Porterhouse * Monsieur Claude * Mr Goodley * Mr Haltmann * Mr Low * Mr Murray * Mr Trapwood * Mrs Arthur Winterbotham * Mrs Goodley * Mrs Smith * Mrs Tandry * Nancy Goodley * Netta Haltmann * Olga Keminsky * Pavlova * Professor Neville Glastonberry * Prudence Smith * Rafael * Rose * Saint Theodosius * Sarah Bernhardt * Senhor Olivdares * Senhora Olivdares * Sergei Keminsky * Shakespeare * Sir Hector Parsons * Sir John Vanbrugh * Smith * Sylvina Olivdares * Tapi * The Basher * Tilly Tyndall * Unini * Yara * Young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lace</w:t>
      </w:r>
      <w:r>
        <w:rPr>
          <w:rFonts w:cs="Verdana" w:ascii="Verdana" w:hAnsi="Verdana"/>
        </w:rPr>
        <w:t xml:space="preserve"> * along the water channels * at the dentist * avenue of lime trees * banana boat * band stand * bank of golden sand * between giant water lilies * between the coppices * blue velvet box * boathouse * box office * chicken run * classroom * corridor of the hospital * country of the Manapii * customs house * down on the jetty * empty cloakroom * first port on the Amazon * fish market * floating dock * front stalls * great castle * grove of dyewood trees * in a bungalow * in a hammock * in the cubbyhole * in the drawing room * in the jungle * Indian longhouse * Indian village * into the wings * lagoon * leper colony * library * magnificent building * main salon * maze of waterways * museum * noticeboard * on the mail boat * on the moor * on the riverboat * on the veranda * passage through the rushes * playground * police headquarters * quayside * Russian steppes * secret world * shabby dugout * small hamlet * stage door * storeroom * sugar plantations * tennis court * the compound * the matinee * theater box office * tramp steamer * Venezulan border * village green * wooden bridge * wooden hut * wooden jetty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lace</w:t>
      </w:r>
      <w:r>
        <w:rPr>
          <w:rFonts w:cs="Verdana" w:ascii="Verdana" w:hAnsi="Verdana"/>
        </w:rPr>
        <w:t xml:space="preserve"> * Agarapi River * Amazon * Battle of the Nile * Battle of Waterloo * Belem * Birmingham * Booth Line * Brazil * Cambridge * Colombia * Cotsold hills * Egypt * England * Euston station * Great Britain * Greece * Grey Gables * Hotel Paradiso * House of Rest * in Obidos * Kenya * Lisbon * Littleford on Sea * Liverpool * London * Long Gallery * Madame Duchamps Academy of Dance * Madeira River * Mamari River * Mambuto forest * Manaus * Matto Grasso * Matto Silver Mine * Mayfair Academy for Young Ladies * Municipal Hospital * Museum of Natural History * Paradise * Pension Maria * Pentonville * Peru * River Negro * River Sea * RMS Cardinal * Russian Ballet School * Sacred Mountain * Santarem * South America * Stanton Green * Tajupi Valley * Tapherini * Teatra Amazonas * Thames * the Academy * the Andes * the Arabella * The Promanade * Venezuela * Vienna * Wedding of the Waters * Westwood * Wimbledon Common * Wormwood Scrubs * Xanti village * York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laces</w:t>
      </w:r>
      <w:r>
        <w:rPr>
          <w:rFonts w:cs="Verdana" w:ascii="Verdana" w:hAnsi="Verdana"/>
        </w:rPr>
        <w:t xml:space="preserve"> * beastly hotels * churches * dressing rooms * elegant shops * English boarding schools * forests of Japura * houses built on stilts * igapes * mansions * on frozen ponds * on upright chairs * rivers and mountains * tributaries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Play</w:t>
      </w:r>
      <w:r>
        <w:rPr>
          <w:rFonts w:cs="Verdana" w:ascii="Verdana" w:hAnsi="Verdana"/>
        </w:rPr>
        <w:t xml:space="preserve"> * The Young Master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rubber</w:t>
      </w:r>
      <w:r>
        <w:rPr>
          <w:rFonts w:cs="Verdana" w:ascii="Verdana" w:hAnsi="Verdana"/>
        </w:rPr>
        <w:t xml:space="preserve"> * black gold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Seize the Day</w:t>
      </w:r>
      <w:r>
        <w:rPr>
          <w:rFonts w:cs="Verdana" w:ascii="Verdana" w:hAnsi="Verdana"/>
        </w:rPr>
        <w:t xml:space="preserve"> * Carpe Diem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Song</w:t>
      </w:r>
      <w:r>
        <w:rPr>
          <w:rFonts w:cs="Verdana" w:ascii="Verdana" w:hAnsi="Verdana"/>
        </w:rPr>
        <w:t xml:space="preserve"> * The Ash Grove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tree</w:t>
      </w:r>
      <w:r>
        <w:rPr>
          <w:rFonts w:cs="Verdana" w:ascii="Verdana" w:hAnsi="Verdana"/>
        </w:rPr>
        <w:t xml:space="preserve"> * jacaranda *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Tune</w:t>
      </w:r>
      <w:r>
        <w:rPr>
          <w:rFonts w:cs="Verdana" w:ascii="Verdana" w:hAnsi="Verdana"/>
        </w:rPr>
        <w:t xml:space="preserve"> * Blow the Wind Southerly * </w:t>
      </w:r>
    </w:p>
    <w:p>
      <w:pPr>
        <w:pStyle w:val="NormalWeb"/>
        <w:spacing w:before="280" w:after="280"/>
        <w:rPr/>
      </w:pPr>
      <w:r>
        <w:rPr>
          <w:rStyle w:val="StrongEmphasis"/>
          <w:rFonts w:cs="Verdana" w:ascii="Verdana" w:hAnsi="Verdana"/>
        </w:rPr>
        <w:t>wicked</w:t>
      </w:r>
      <w:r>
        <w:rPr>
          <w:rFonts w:cs="Verdana" w:ascii="Verdana" w:hAnsi="Verdana"/>
        </w:rPr>
        <w:t xml:space="preserve"> * dastardly *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23:00Z</dcterms:created>
  <dc:creator>ca</dc:creator>
  <dc:description/>
  <cp:keywords/>
  <dc:language>en-US</dc:language>
  <cp:lastModifiedBy>ca</cp:lastModifiedBy>
  <cp:lastPrinted>2009-02-18T14:25:00Z</cp:lastPrinted>
  <dcterms:modified xsi:type="dcterms:W3CDTF">2009-02-18T19:25:00Z</dcterms:modified>
  <cp:revision>1</cp:revision>
  <dc:subject/>
  <dc:title>Journey to the River Sea by Eva Ibbotson </dc:title>
</cp:coreProperties>
</file>